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jc w:val="center"/>
        <w:rPr>
          <w:rFonts w:ascii="Arial" w:hAnsi="Arial" w:eastAsia="Arial Unicode MS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</w:rPr>
        <w:drawing>
          <wp:inline distT="0" distB="0" distL="0" distR="0">
            <wp:extent cx="4284345" cy="730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814" t="15194" r="14375" b="14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b/>
          <w:b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2495</wp:posOffset>
                </wp:positionH>
                <wp:positionV relativeFrom="paragraph">
                  <wp:posOffset>143510</wp:posOffset>
                </wp:positionV>
                <wp:extent cx="1368425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32"/>
                                <w:szCs w:val="32"/>
                              </w:rPr>
                              <w:t>FEHU-V 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2024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43pt;mso-wrap-distance-left:9.05pt;mso-wrap-distance-right:9.05pt;mso-wrap-distance-top:0pt;mso-wrap-distance-bottom:0pt;margin-top:11.3pt;mso-position-vertical-relative:text;margin-left:17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 Unicode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32"/>
                          <w:szCs w:val="32"/>
                        </w:rPr>
                        <w:t>FEHU-V 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>2024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spacing w:lineRule="auto" w:line="36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2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5271"/>
      </w:tblGrid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unkaszám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jekt megnevezése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rvező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egrendelő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spacing w:lineRule="auto" w:line="36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rPr/>
      </w:pPr>
      <w:r>
        <w:rPr>
          <w:rFonts w:eastAsia="Arial Unicode MS" w:cs="Arial" w:ascii="Arial" w:hAnsi="Arial"/>
          <w:b/>
          <w:sz w:val="20"/>
          <w:szCs w:val="20"/>
        </w:rPr>
        <w:t>Megnevezés:</w:t>
        <w:tab/>
      </w:r>
      <w:r>
        <w:rPr>
          <w:rFonts w:eastAsia="Arial Unicode MS" w:cs="Arial" w:ascii="Arial" w:hAnsi="Arial"/>
          <w:b/>
          <w:bCs/>
          <w:sz w:val="20"/>
          <w:szCs w:val="20"/>
        </w:rPr>
        <w:t>FEHU-V 03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hővisszanyerős lakásszellőztető készülék</w:t>
      </w:r>
    </w:p>
    <w:p>
      <w:pPr>
        <w:pStyle w:val="Normal"/>
        <w:ind w:left="708" w:firstLine="708"/>
        <w:rPr/>
      </w:pPr>
      <w:r>
        <w:rPr>
          <w:rFonts w:eastAsia="Arial Unicode MS" w:cs="Arial" w:ascii="Arial" w:hAnsi="Arial"/>
          <w:b/>
          <w:sz w:val="20"/>
          <w:szCs w:val="22"/>
        </w:rPr>
        <w:t>NME</w:t>
      </w:r>
      <w:r>
        <w:rPr>
          <w:rFonts w:eastAsia="Arial Unicode MS" w:cs="Arial" w:ascii="Arial" w:hAnsi="Arial"/>
          <w:b/>
          <w:sz w:val="20"/>
          <w:szCs w:val="20"/>
        </w:rPr>
        <w:t xml:space="preserve"> szám: A-154/2018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Heading3"/>
        <w:spacing w:before="0" w:after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Kialakítás</w:t>
      </w:r>
    </w:p>
    <w:p>
      <w:pPr>
        <w:pStyle w:val="Normal"/>
        <w:ind w:left="284" w:hanging="0"/>
        <w:rPr/>
      </w:pPr>
      <w:r>
        <w:rPr>
          <w:rFonts w:eastAsia="Arial Unicode MS" w:cs="Arial" w:ascii="Arial" w:hAnsi="Arial"/>
          <w:sz w:val="20"/>
          <w:szCs w:val="20"/>
        </w:rPr>
        <w:t>Extrudált alumínium vázprofilos szekrény kettősfalú, hő- és hangszigetelő anyaggal töltött panelekkel.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Frekvenciaváltóval egybeépített, külső forgórészes, egyfázisú EC motorra integrált, előrehajló lemez lapátozású, csigaházas ventilátorok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Ellenáramú lemezes hővisszanyerő.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3938"/>
      </w:tblGrid>
      <w:tr>
        <w:trPr>
          <w:trHeight w:val="34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igetelésvastagság (kőzetgyapot) tető-fenék [mm]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igetelésvastagság (mikrocellás) oldalpanelek [mm]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eppvíz elfolyó csatlakozás a készülék alján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Ǿ25 mm</w:t>
            </w:r>
          </w:p>
        </w:tc>
      </w:tr>
    </w:tbl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Tartozékok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seppvíz elvezető szifon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Kezelt légmennyiség, munkapontok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566"/>
        <w:gridCol w:w="638"/>
        <w:gridCol w:w="638"/>
        <w:gridCol w:w="638"/>
        <w:gridCol w:w="638"/>
      </w:tblGrid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égszállítá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/h]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2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ülső terhelhetőség (tiszta szűrőkkel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1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ülső terhelhetőség (közepesen elpiszkolódott szűrőkkel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1</w:t>
            </w:r>
          </w:p>
        </w:tc>
      </w:tr>
    </w:tbl>
    <w:p>
      <w:pPr>
        <w:pStyle w:val="Normal"/>
        <w:ind w:left="708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Műszaki adatok</w:t>
      </w:r>
    </w:p>
    <w:p>
      <w:pPr>
        <w:pStyle w:val="Normal"/>
        <w:ind w:left="708" w:hanging="708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4010"/>
      </w:tblGrid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osszúság L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6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élesség B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30+rögzítő fül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gasság H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+csonk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atlakozás NA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eépített hővisszanyerő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K+ 27-390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lszívás szűrőlap mérete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x390x46/ G4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iss levegő szűrő méret:</w:t>
              <w:tab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x390, táskahossz: 340 mm /F7.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típusa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G14R EC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 legnagyobb teljesítményfelvétel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0 Watt (230V 50Hz; 0,9 A)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 gép súlya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 kg</w:t>
            </w:r>
          </w:p>
        </w:tc>
      </w:tr>
    </w:tbl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Zaj adatok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3"/>
        <w:gridCol w:w="748"/>
        <w:gridCol w:w="748"/>
        <w:gridCol w:w="749"/>
        <w:gridCol w:w="748"/>
        <w:gridCol w:w="749"/>
      </w:tblGrid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ezelt légmennyiség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m3/h]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25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eltételezett légcsatorna terhelé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ükséges ventilátor össznyomá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(2 db) felvett teljesítmény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Watt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zajteljesítmény szintj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1/min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 friss be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,3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 friss ki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,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,8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z elszívás be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z elszívás ki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,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,3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esugárzott zajszint 1 méterre a készüléktő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spacing w:before="120" w:after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Készülék burkolatok hanggátlása: </w:t>
        <w:tab/>
        <w:t>24,5 [dB]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Lesugárzott zaj adatok zárt, a panelekkel azonos szigetelésű légcsatornák esetén számítottak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Számított hőtechnikai adatok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3"/>
        <w:gridCol w:w="765"/>
        <w:gridCol w:w="765"/>
        <w:gridCol w:w="766"/>
        <w:gridCol w:w="765"/>
        <w:gridCol w:w="766"/>
      </w:tblGrid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G4 szűrő ellenállás (tiszta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2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7 szűrő ellenállás (tiszta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ellenáll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entilátor össznyom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erhelhetőség (tiszta szűrő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erhelhetőség (piszkos szűrő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erhelhetőség (piszkos szűrő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1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993"/>
        <w:gridCol w:w="765"/>
        <w:gridCol w:w="765"/>
        <w:gridCol w:w="766"/>
        <w:gridCol w:w="765"/>
        <w:gridCol w:w="766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5°C/80% és 22°C/40% levegőkné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isszanyert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páratartal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0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páratartal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agyveszélyes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ondenzá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l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2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993"/>
        <w:gridCol w:w="765"/>
        <w:gridCol w:w="765"/>
        <w:gridCol w:w="766"/>
        <w:gridCol w:w="765"/>
        <w:gridCol w:w="766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0°C/80% és 22°C/40% levegőkné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isszanyert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páratartal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1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páratartal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agyveszélyes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ondenzá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l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9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993"/>
        <w:gridCol w:w="765"/>
        <w:gridCol w:w="765"/>
        <w:gridCol w:w="766"/>
        <w:gridCol w:w="765"/>
        <w:gridCol w:w="766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°C/8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és 22°C/4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evegőkné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isszanyert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páratartal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páratartal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agyveszélyes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ondenzát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l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A készülékre számított energiahatékonysági értékek</w:t>
      </w:r>
    </w:p>
    <w:p>
      <w:pPr>
        <w:pStyle w:val="Normal"/>
        <w:autoSpaceDE w:val="false"/>
        <w:ind w:right="113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ECODESIGN 2018 határérték és értékelés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993"/>
        <w:gridCol w:w="765"/>
        <w:gridCol w:w="765"/>
        <w:gridCol w:w="766"/>
        <w:gridCol w:w="765"/>
        <w:gridCol w:w="766"/>
      </w:tblGrid>
      <w:tr>
        <w:trPr>
          <w:trHeight w:val="202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IIÍ. melléklet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eri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ezelt légmennyisé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2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mérséklet hatásfok előír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hőmérséklet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5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3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,9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entilátor hatásfok alsó hatá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ventilátor össz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FP limit (felső hatá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72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SFPint érté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13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II. melléklet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ülső terhelés maximum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6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PI fajlagos felvett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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 hővisszanyerés referencia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4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9,9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EC fajlagos energiafogyasztás felső hatá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hm2[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EC fajlagos energia fogyaszt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hm2[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2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2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2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1.9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  <w:r>
        <w:br w:type="page"/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utomatika rendszer - alapkivitel</w:t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Gpknyvtrzs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905000" cy="2620645"/>
                  <wp:effectExtent l="0" t="0" r="0" b="0"/>
                  <wp:docPr id="3" name="Kép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2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/>
          </w:tcPr>
          <w:p>
            <w:pPr>
              <w:pStyle w:val="Kenyrszveg"/>
              <w:rPr/>
            </w:pPr>
            <w:r>
              <w:rPr>
                <w:rFonts w:eastAsia="Arial Unicode MS"/>
              </w:rPr>
              <w:t xml:space="preserve">A légkezelő működtetését alapesetben SIEMENS RDG160T típusú szabályozóval terveztük, a készülék a lakás megfelelő pontján kerül telepítésre. A légkezelőgép kezelése és indítása a szabályozó előlapján található nyomógombokkal lehetséges. </w:t>
            </w:r>
          </w:p>
          <w:p>
            <w:pPr>
              <w:pStyle w:val="Kenyrszveg"/>
              <w:rPr/>
            </w:pPr>
            <w:r>
              <w:rPr>
                <w:rFonts w:eastAsia="Arial Unicode MS"/>
              </w:rPr>
              <w:t>Az egység kezelése, paraméterei, hibanyugtázás és egyéb, a mindennapos kezelés során szükséges ismeretek a helyszíni oktatáson kerültek átadásra, így arra a szabályozó alapvető adatainak ismertetésén kívül külön nem térünk ki. A készülék részletes, magyar nyelvű kezelési leírása szintén a Gépkönyv részét képezi.</w:t>
            </w:r>
          </w:p>
          <w:p>
            <w:pPr>
              <w:pStyle w:val="Kenyrszveg"/>
              <w:rPr/>
            </w:pPr>
            <w:r>
              <w:rPr>
                <w:rFonts w:eastAsia="Arial Unicode MS"/>
              </w:rPr>
              <w:t>Az RDG160T szabályozó nyolc programhelyes heti kapcsolóórával rendelkezik, melynek felprogramozása után a rendszer teljesen automatikus működésű is lehet. Természetesen lehetőség van kézi beavatkozásra is.</w:t>
            </w:r>
          </w:p>
          <w:p>
            <w:pPr>
              <w:pStyle w:val="Kenyrszveg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 szabályozó kijelzőjén alapesetben a felszerelési helyen mért pontos hőmérsékleti érték látható. </w:t>
            </w:r>
          </w:p>
          <w:p>
            <w:pPr>
              <w:pStyle w:val="Gpknyvtrzs"/>
              <w:spacing w:lineRule="auto" w:line="24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sz w:val="20"/>
          <w:szCs w:val="20"/>
        </w:rPr>
        <w:t>Opciók: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>Amennyiben a készülékhez villamos utófűtő is tartozik, akkor a kijelzett érték a befújt légcsatornában mért pillanatnyi hőmérsékleti érték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A rendszerhez kapcsolódhatnak az épület „vizes” helyiségeiben felszerelt </w:t>
      </w:r>
      <w:r>
        <w:rPr>
          <w:rFonts w:eastAsia="Arial Unicode MS" w:cs="Arial" w:ascii="Arial" w:hAnsi="Arial"/>
          <w:i/>
          <w:iCs/>
          <w:sz w:val="20"/>
          <w:u w:val="single"/>
        </w:rPr>
        <w:t>higrosztátok</w:t>
      </w:r>
      <w:r>
        <w:rPr>
          <w:rFonts w:eastAsia="Arial Unicode MS" w:cs="Arial" w:ascii="Arial" w:hAnsi="Arial"/>
          <w:sz w:val="20"/>
        </w:rPr>
        <w:t xml:space="preserve"> is, melyek jelzésére a rendszer közepes fordulaton elindul, és a higrosztátok jelzésének időtartamáig (ameddig a magas páratartalom fennáll) folyamatosan szellőzteti az egész házat. A jelzés megszűnte után még pár perces utánjáratás történik, majd a gép visszaáll az eredeti üzemállapotra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A rendszerhez kapcsolódhatnak az épület helyiségeiben felszerelt </w:t>
      </w:r>
      <w:r>
        <w:rPr>
          <w:rFonts w:eastAsia="Arial Unicode MS" w:cs="Arial" w:ascii="Arial" w:hAnsi="Arial"/>
          <w:i/>
          <w:iCs/>
          <w:sz w:val="20"/>
          <w:u w:val="single"/>
        </w:rPr>
        <w:t>jelenlét érzékelők</w:t>
      </w:r>
      <w:r>
        <w:rPr>
          <w:rFonts w:eastAsia="Arial Unicode MS" w:cs="Arial" w:ascii="Arial" w:hAnsi="Arial"/>
          <w:sz w:val="20"/>
        </w:rPr>
        <w:t xml:space="preserve"> is, melyek jelzésére a rendszer közepes fordulaton elindul, és a jelenlét jelzésének időtartamáig folyamatosan szellőzteti az egész házat. A jelzés megszűnte után szintén pár perces utánjáratás történik, majd a gép visszaáll az eredeti üzemállapotra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>A friss és kidobott légcsatornákban elhelyezett motoros pillangószelepet is működtethet a rendszer. Ezeket egyébként is javasolt beépíteni lefagyás / áthűlés / huzathatás megelőzése érdekében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Lehetőség van előzetes egyeztetés után a rendszerhez hőszivattyús fűtő / hűtő klímát kapcsolni, és állandó befújt vagy állandó elszívott / helyiség kaszkádszabályozással működtetni. Ennek műszaki részletei a konkrét megrendeléskor mindig egyedileg kerülnek meghatározásra a helyi viszonyok és lehetőségek ismeretében. 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/>
          <w:bCs/>
          <w:sz w:val="20"/>
        </w:rPr>
        <w:t xml:space="preserve">Tűzvédelem: </w:t>
      </w:r>
    </w:p>
    <w:p>
      <w:pPr>
        <w:pStyle w:val="Listaszerbekezds"/>
        <w:rPr/>
      </w:pPr>
      <w:r>
        <w:rPr>
          <w:rFonts w:eastAsia="Arial Unicode MS" w:cs="Arial" w:ascii="Arial" w:hAnsi="Arial"/>
        </w:rPr>
        <w:t>A megvalósult szabályozó rendszerbe beköthető a tűzvédelmi központból érkező kontaktus is, amely tűz esetén bont. Ekkor a légkezelő azonnal megáll, illetve a gép nem indítható el. A tűzvédelmi kontaktus záródása után a rendszer újra indítható.</w:t>
      </w:r>
    </w:p>
    <w:p>
      <w:pPr>
        <w:pStyle w:val="Listaszerbekezds"/>
        <w:rPr/>
      </w:pPr>
      <w:r>
        <w:rPr>
          <w:rFonts w:eastAsia="Arial Unicode MS" w:cs="Arial" w:ascii="Arial" w:hAnsi="Arial"/>
        </w:rPr>
        <w:t>A légkezelő ventilátorait frekvenciaváltós motorral hajtjuk, a beállítás szerinti állandó fordulatokon, a kiválasztott üzemmódtól függően. A ventilátorok fokozatonkénti legnagyobb fordulatszámát a vezérlőszekrényen belül, az FRV-1 modulban található potenciométerekkel lehet a rendszer beszabályozásakor beállítani. Amennyiben ez a beüzemelés során megtörtént, akkor további beállítások általában már nem szükségesek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  <w:r>
        <w:br w:type="page"/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utomatika rendszer – bővített műszaki tartalmú kivitel, épületfelügyelet</w:t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Gpknyvtrzs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788285" cy="2379345"/>
                  <wp:effectExtent l="0" t="0" r="0" b="0"/>
                  <wp:docPr id="4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37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9" w:type="dxa"/>
            <w:tcBorders/>
          </w:tcPr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 xml:space="preserve">A szabályzó ebben az esetben egy SIEMENS LOGO8 sorozatú, LAN-kommunikációra alkalmas PLC-vel – illetve a szükséges funkcionalitástól függően néhány bővítőmodullal – működik. Helyi LAN hálózatról elérhető kezelőfelülettel rendelkezik, melyet pl. okostelefonnal vagy tablettel lehet megjeleníteni, ezért a szabályozóhoz helyi kijelzőt / kezelőegységet alapesetben nem tartalmaz a csomag. </w:t>
            </w:r>
          </w:p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 xml:space="preserve">A kezelőfelület oldalain a legszükségesebb beállítási és állítási lehetőségek jelennek meg: befújt / helyiség hőmérséklet alapjelek és mért értékek, ventilátor fokozat, légkezelő működési üzemmódja, kapcsolóóra időpontok, aktív riasztások, illetve esetleges egyéb funkciók adatai és értékei. </w:t>
            </w:r>
          </w:p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>A PLC-s szabályozóval szerelt légkezelő opciói és egyéb lehetőségei megegyeznek az alapkivitelnél tárgyaltakkal, azokat itt nem ismertetjük újra.</w:t>
            </w:r>
          </w:p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</w:tc>
      </w:tr>
    </w:tbl>
    <w:p>
      <w:pPr>
        <w:pStyle w:val="Gpknyvtrzs"/>
        <w:spacing w:lineRule="auto" w:line="240"/>
        <w:ind w:hanging="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Cs/>
          <w:sz w:val="20"/>
        </w:rPr>
        <w:t xml:space="preserve">A rendszer működtetéséhez alapesetben </w:t>
      </w:r>
      <w:r>
        <w:rPr>
          <w:rFonts w:eastAsia="Arial Unicode MS" w:cs="Arial" w:ascii="Arial" w:hAnsi="Arial"/>
          <w:b/>
          <w:bCs/>
          <w:sz w:val="20"/>
        </w:rPr>
        <w:t>vezetékes</w:t>
      </w:r>
      <w:r>
        <w:rPr>
          <w:rFonts w:eastAsia="Arial Unicode MS" w:cs="Arial" w:ascii="Arial" w:hAnsi="Arial"/>
          <w:bCs/>
          <w:sz w:val="20"/>
        </w:rPr>
        <w:t xml:space="preserve"> helyi LAN hálózati hozzáférési csatlakozás szükséges FIX IP címmel, melynek a készülékek beüzemelésekor rendelkezésre kell állnia. Amennyiben csak WIFI-s hálózat áll rendelkezésre, akkor a szükséges WIFI – LAN interfészt is külön meg kell vásárolni, és be kell üzemel(tet)ni!</w:t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/>
          <w:bCs/>
          <w:sz w:val="20"/>
        </w:rPr>
        <w:t>Figyelem!</w:t>
      </w:r>
      <w:r>
        <w:rPr>
          <w:rFonts w:eastAsia="Arial Unicode MS" w:cs="Arial" w:ascii="Arial" w:hAnsi="Arial"/>
          <w:bCs/>
          <w:sz w:val="20"/>
        </w:rPr>
        <w:t xml:space="preserve"> A rendszer KÜLSŐ internetről történő eléréséhez a helyi internetszolgáltatóval történő szoros együttműködés szükséges, melynek intézése a Megrendelő feladata; természetesen minden szükséges műszaki információt biztosítunk a gördülékeny ügyintézéshez.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b/>
          <w:b/>
          <w:bCs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 xml:space="preserve">Figyelem! </w:t>
      </w:r>
    </w:p>
    <w:p>
      <w:pPr>
        <w:pStyle w:val="Normal"/>
        <w:widowControl w:val="false"/>
        <w:jc w:val="both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 xml:space="preserve">Olyan lakásba, ahol nyílt égésterű fűtőkészülék (gáz vízmelegítő, falikazán, kandalló, kályha) üzemel a szellőztető készüléket csak akkor szabad felszerelni, ha a lakás túlnyomásossága minden körülmények között biztosított! Ilyen esetben a légkezelőt speciális, erre a feladatra is felkészített szabályozó rendszerrel szállítjuk, ami </w:t>
      </w:r>
      <w:r>
        <w:rPr>
          <w:rFonts w:eastAsia="Arial Unicode MS" w:cs="Arial" w:ascii="Arial" w:hAnsi="Arial"/>
          <w:b/>
          <w:bCs/>
          <w:sz w:val="20"/>
          <w:szCs w:val="20"/>
          <w:u w:val="single"/>
        </w:rPr>
        <w:t>NEM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azonos a típus automatika rendszerrel. </w:t>
      </w:r>
      <w:r>
        <w:rPr>
          <w:rFonts w:eastAsia="Arial Unicode MS" w:cs="Arial" w:ascii="Arial" w:hAnsi="Arial"/>
          <w:sz w:val="20"/>
          <w:szCs w:val="20"/>
        </w:rPr>
        <w:t>Alapvető biztonságtechnikai követelmény, hogy a készülék a szabályozás, szűrő elpiszkolódás vagy esetleges ventilátor meghibásodás esetében is megfeleljen ennek a követelménynek!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Gpknyvtrzs"/>
        <w:spacing w:lineRule="auto" w:line="240"/>
        <w:rPr/>
      </w:pPr>
      <w:r>
        <w:rPr>
          <w:rFonts w:eastAsia="Arial Unicode MS" w:cs="Arial" w:ascii="Arial" w:hAnsi="Arial"/>
          <w:sz w:val="20"/>
        </w:rPr>
        <w:t>A villamos kapcsolószekrényt 230VAC üzemi feszültségre tervezzük, a magyar szabványoknak megfelelően. A villamos kapcsolószekrény tartalmazza a motorindításokat és védelmeket, a szabályozó tápellátását, logikai áramköröket. A kapcsolószekrény általában a légkezelő jobb oldalán, besüllyesztve található, melynek hozzáférhetőségét mindenképpen biztosítani kell! A szükséges szabad hely minimum 30-40 cm kell, hogy legyen. Amennyiben a rendszer bonyolultsága indokolja, akkor külső kapcsolószekrénybe kerül a komplett vezérlés, melynek elhelyezése szintén egyeztetést igényel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sz w:val="20"/>
          <w:szCs w:val="20"/>
        </w:rPr>
        <w:t>Opciós lehetőségek</w:t>
      </w:r>
    </w:p>
    <w:p>
      <w:pPr>
        <w:pStyle w:val="Heading3"/>
        <w:spacing w:before="0" w:after="0"/>
        <w:ind w:left="426" w:hanging="0"/>
        <w:rPr>
          <w:rFonts w:ascii="Arial" w:hAnsi="Arial" w:eastAsia="Arial Unicode MS" w:cs="Arial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51325</wp:posOffset>
            </wp:positionH>
            <wp:positionV relativeFrom="paragraph">
              <wp:posOffset>130175</wp:posOffset>
            </wp:positionV>
            <wp:extent cx="1247775" cy="1171575"/>
            <wp:effectExtent l="0" t="0" r="0" b="0"/>
            <wp:wrapSquare wrapText="bothSides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Cs w:val="20"/>
        </w:rPr>
        <w:t>Utófűtő egység</w:t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Típus: </w:t>
        <w:tab/>
        <w:tab/>
        <w:tab/>
        <w:t>CV 12</w:t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Csatlakozó méret:  </w:t>
        <w:tab/>
        <w:t>Ǿ125</w:t>
      </w:r>
    </w:p>
    <w:p>
      <w:pPr>
        <w:pStyle w:val="Normal"/>
        <w:ind w:left="426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Fűtő teljesítmény: </w:t>
        <w:tab/>
        <w:tab/>
        <w:t>900 Watt (230 V 50 Hz 1 fázis)</w:t>
      </w:r>
    </w:p>
    <w:p>
      <w:pPr>
        <w:pStyle w:val="Heading3"/>
        <w:spacing w:before="0" w:after="0"/>
        <w:ind w:left="426" w:hanging="0"/>
        <w:rPr>
          <w:rFonts w:eastAsia="Arial Unicode MS"/>
        </w:rPr>
      </w:pPr>
      <w:r>
        <w:rPr>
          <w:rFonts w:eastAsia="Arial" w:cs="Arial" w:ascii="Arial" w:hAnsi="Arial"/>
          <w:b w:val="false"/>
          <w:bCs/>
          <w:szCs w:val="20"/>
        </w:rPr>
        <w:t xml:space="preserve"> </w:t>
      </w:r>
    </w:p>
    <w:p>
      <w:pPr>
        <w:pStyle w:val="Heading3"/>
        <w:spacing w:before="0" w:after="0"/>
        <w:ind w:left="426" w:hanging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Nedvesítő egység</w:t>
      </w:r>
    </w:p>
    <w:p>
      <w:pPr>
        <w:pStyle w:val="Kenyrszveg"/>
        <w:spacing w:lineRule="auto" w:line="240"/>
        <w:ind w:firstLine="426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Szükséges hálózati víznyomás:  min. 3,5 bar</w:t>
      </w:r>
    </w:p>
    <w:p>
      <w:pPr>
        <w:pStyle w:val="Kenyrszveg"/>
        <w:spacing w:lineRule="auto" w:line="240"/>
        <w:ind w:firstLine="426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 xml:space="preserve">Vízfogyasztás: </w:t>
        <w:tab/>
        <w:tab/>
        <w:t xml:space="preserve"> kb. 15 liter/óra</w:t>
      </w:r>
    </w:p>
    <w:p>
      <w:pPr>
        <w:pStyle w:val="Heading3"/>
        <w:spacing w:before="0" w:after="0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</w:r>
    </w:p>
    <w:p>
      <w:pPr>
        <w:pStyle w:val="Heading3"/>
        <w:spacing w:before="0" w:after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Beépített CDX hőcserélő</w:t>
      </w:r>
    </w:p>
    <w:p>
      <w:pPr>
        <w:pStyle w:val="Gpknyvtrzs"/>
        <w:spacing w:lineRule="auto" w:line="240"/>
        <w:ind w:left="284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verzibilis hűtőgéppel való üzemeltetésre alkalmas 4 soros hőcserélő.</w:t>
      </w:r>
    </w:p>
    <w:p>
      <w:pPr>
        <w:pStyle w:val="Gpknyvtrzs"/>
        <w:spacing w:lineRule="auto" w:line="240"/>
        <w:ind w:left="284" w:firstLine="283"/>
        <w:rPr/>
      </w:pPr>
      <w:r>
        <w:rPr>
          <w:rFonts w:eastAsia="Arial Unicode MS" w:cs="Arial" w:ascii="Arial" w:hAnsi="Arial"/>
          <w:sz w:val="20"/>
        </w:rPr>
        <w:t>Reverzibilis hűtőgép hőcserélőt üzemeltetve a fűtőteljesítmény erősen függ az elpárologtató (kültéri oldal) kialakításától, a kondenzációs hőfoktól és a külső levegő hőfoktól. Általában +5°C külső hőmérséklet alatt nem gazdaságos az üzemeltetés. Az alábbi táblázat +5°C külső hőmérsékletet, R410a közeget és 40°C kondenzációs hőfokot feltételezve készült. A hővisszanyerés hatása figyelembe van véve.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zámított fűtés adatok téli üzemben: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993"/>
        <w:gridCol w:w="956"/>
        <w:gridCol w:w="957"/>
        <w:gridCol w:w="957"/>
        <w:gridCol w:w="957"/>
      </w:tblGrid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2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fűtő</w:t>
              <w:br/>
              <w:t>R410a</w:t>
              <w:br/>
              <w:t>freonnal</w:t>
              <w:br/>
              <w:t>(+40°C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Belépő levegő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űtő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levegő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özegmennyisé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Belső nyomásesé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Pa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oldali ellenáll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</w:tbl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Gpknyvtrzs"/>
        <w:spacing w:lineRule="auto" w:line="240"/>
        <w:ind w:left="284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zámított hűtés adatok nyári üzemben, 35°C/RH40% külső és 27°C/RH50% elszívott levegőt feltételezve, a hővisszanyerés hatását is figyelembe véve: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993"/>
        <w:gridCol w:w="956"/>
        <w:gridCol w:w="957"/>
        <w:gridCol w:w="957"/>
        <w:gridCol w:w="957"/>
      </w:tblGrid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2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hűtő</w:t>
              <w:br/>
              <w:t>R410a</w:t>
              <w:br/>
              <w:t>freonnal</w:t>
              <w:br/>
              <w:t>(+5°C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R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űtő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R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</w:tbl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  <w:r>
        <w:br w:type="page"/>
      </w:r>
    </w:p>
    <w:p>
      <w:pPr>
        <w:pStyle w:val="Heading3"/>
        <w:spacing w:before="0" w:after="0"/>
        <w:rPr>
          <w:rFonts w:ascii="Arial" w:hAnsi="Arial" w:eastAsia="Arial Unicode MS" w:cs="Arial"/>
          <w:b w:val="false"/>
          <w:b w:val="false"/>
          <w:bCs/>
          <w:szCs w:val="20"/>
        </w:rPr>
      </w:pPr>
      <w:r>
        <w:rPr>
          <w:rFonts w:eastAsia="Arial Unicode MS" w:cs="Arial" w:ascii="Arial" w:hAnsi="Arial"/>
          <w:szCs w:val="20"/>
        </w:rPr>
        <w:t>Kalorifer egység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86130</wp:posOffset>
            </wp:positionH>
            <wp:positionV relativeFrom="paragraph">
              <wp:posOffset>41910</wp:posOffset>
            </wp:positionV>
            <wp:extent cx="4352925" cy="1943100"/>
            <wp:effectExtent l="0" t="0" r="0" b="0"/>
            <wp:wrapTopAndBottom/>
            <wp:docPr id="6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8" t="2994" r="4095" b="8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0"/>
          <w:szCs w:val="20"/>
        </w:rPr>
        <w:t>A befúvás oldalon a közös légcsatorna szakaszba illeszthető egység, amely rézcsőre húzott alumínium lamellás hőcserélőt tartalmaz (FEHU M 05). Az egységbe háromféle hőcserélő kerülhet:</w:t>
      </w:r>
    </w:p>
    <w:p>
      <w:pPr>
        <w:pStyle w:val="Kenyrszveg"/>
        <w:numPr>
          <w:ilvl w:val="0"/>
          <w:numId w:val="2"/>
        </w:numPr>
        <w:spacing w:lineRule="auto" w:line="240"/>
        <w:ind w:left="709" w:hanging="425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.) 2 soros vizes fűtő hőcserélő meleg vízzel való utófűtéshez</w:t>
      </w:r>
    </w:p>
    <w:p>
      <w:pPr>
        <w:pStyle w:val="Kenyrszveg"/>
        <w:numPr>
          <w:ilvl w:val="0"/>
          <w:numId w:val="2"/>
        </w:numPr>
        <w:spacing w:lineRule="auto" w:line="240"/>
        <w:ind w:left="709" w:hanging="425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b.) 4 soros vizes hűtőegység hűtött vízzel való utóhűtéshez</w:t>
      </w:r>
    </w:p>
    <w:p>
      <w:pPr>
        <w:pStyle w:val="Kenyrszveg"/>
        <w:numPr>
          <w:ilvl w:val="0"/>
          <w:numId w:val="2"/>
        </w:numPr>
        <w:spacing w:lineRule="auto" w:line="240"/>
        <w:ind w:left="709" w:hanging="425"/>
        <w:rPr/>
      </w:pPr>
      <w:r>
        <w:rPr>
          <w:rFonts w:eastAsia="Arial Unicode MS"/>
          <w:sz w:val="20"/>
          <w:szCs w:val="20"/>
        </w:rPr>
        <w:t>c.) 4 soros ún. CDX hőcserélő, amely reverzibilis hűtőgéppel üzemeltetve ~+5°C külső hőmérséklet felett utófűtésre, illetve nyáron utóhűtésre használható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 kalorifer egység alábbi adatai téli fűtés esetén -10°C külső (fagyveszély feletti) hőmérsékletet és a hővisszanyerő hatását figyelembe véve számítottak. A nyári hűtési adatok +35°C/40% friss és 27°C/50% elszívott levegőt és a hővisszanyerő működését feltételezve számítottak.</w:t>
      </w:r>
    </w:p>
    <w:p>
      <w:pPr>
        <w:pStyle w:val="Kenyrszveg"/>
        <w:spacing w:lineRule="auto" w:line="240"/>
        <w:ind w:left="426" w:hanging="284"/>
        <w:rPr>
          <w:rFonts w:ascii="Arial" w:hAnsi="Arial" w:eastAsia="Arial Unicode MS" w:cs="Arial"/>
          <w:b/>
          <w:b/>
          <w:bCs/>
          <w:sz w:val="20"/>
          <w:szCs w:val="20"/>
          <w:u w:val="single"/>
        </w:rPr>
      </w:pPr>
      <w:r>
        <w:rPr>
          <w:rFonts w:eastAsia="Arial Unicode MS" w:cs="Arial"/>
          <w:b/>
          <w:bCs/>
          <w:sz w:val="20"/>
          <w:szCs w:val="20"/>
          <w:u w:val="single"/>
        </w:rPr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Fűtés</w:t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993"/>
        <w:gridCol w:w="765"/>
        <w:gridCol w:w="765"/>
        <w:gridCol w:w="766"/>
        <w:gridCol w:w="765"/>
        <w:gridCol w:w="766"/>
      </w:tblGrid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2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0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R fűtő</w:t>
              <w:br/>
              <w:t>60/40°C</w:t>
              <w:br/>
              <w:t>vízze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űtő teljesítm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zoldali ellenáll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Pa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goldali ellenáll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fűtő</w:t>
              <w:br/>
              <w:t>R410a</w:t>
              <w:br/>
              <w:t>freonn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űtő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goldali ellenáll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</w:tbl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  <w:u w:val="single"/>
        </w:rPr>
      </w:pPr>
      <w:r>
        <w:rPr>
          <w:rFonts w:eastAsia="Arial Unicode MS"/>
          <w:b/>
          <w:bCs/>
          <w:sz w:val="20"/>
          <w:szCs w:val="20"/>
          <w:u w:val="single"/>
        </w:rPr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Hűtés</w:t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993"/>
        <w:gridCol w:w="765"/>
        <w:gridCol w:w="765"/>
        <w:gridCol w:w="766"/>
        <w:gridCol w:w="765"/>
        <w:gridCol w:w="766"/>
      </w:tblGrid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2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0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hűtő</w:t>
              <w:br/>
              <w:t>R410a</w:t>
              <w:br/>
              <w:t>freonnal</w:t>
              <w:br/>
              <w:t>(+5°C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R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űtő teljesítm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R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hűtő</w:t>
              <w:br/>
              <w:t>7/13°C</w:t>
              <w:br/>
              <w:t>vízze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űtő teljesítmé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R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zoldali ellenáll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goldali ellenáll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</w:tbl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  <w:u w:val="single"/>
        </w:rPr>
      </w:pPr>
      <w:r>
        <w:rPr>
          <w:rFonts w:eastAsia="Arial Unicode MS"/>
          <w:b/>
          <w:bCs/>
          <w:sz w:val="20"/>
          <w:szCs w:val="20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margin">
            <wp:posOffset>-1176020</wp:posOffset>
          </wp:positionH>
          <wp:positionV relativeFrom="paragraph">
            <wp:posOffset>105410</wp:posOffset>
          </wp:positionV>
          <wp:extent cx="8095615" cy="466725"/>
          <wp:effectExtent l="0" t="0" r="0" b="0"/>
          <wp:wrapTight wrapText="bothSides">
            <wp:wrapPolygon edited="0">
              <wp:start x="-27" y="0"/>
              <wp:lineTo x="-27" y="21144"/>
              <wp:lineTo x="21600" y="21144"/>
              <wp:lineTo x="21600" y="0"/>
              <wp:lineTo x="-27" y="0"/>
            </wp:wrapPolygon>
          </wp:wrapTight>
          <wp:docPr id="8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09561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8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90905</wp:posOffset>
          </wp:positionH>
          <wp:positionV relativeFrom="paragraph">
            <wp:posOffset>-431165</wp:posOffset>
          </wp:positionV>
          <wp:extent cx="7615555" cy="990600"/>
          <wp:effectExtent l="0" t="0" r="0" b="0"/>
          <wp:wrapTight wrapText="bothSides">
            <wp:wrapPolygon edited="0">
              <wp:start x="-27" y="0"/>
              <wp:lineTo x="-27" y="21383"/>
              <wp:lineTo x="21600" y="21383"/>
              <wp:lineTo x="21600" y="0"/>
              <wp:lineTo x="-27" y="0"/>
            </wp:wrapPolygon>
          </wp:wrapTight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20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b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pknyvtrzs">
    <w:name w:val="Gépkönyv törzs"/>
    <w:qFormat/>
    <w:pPr>
      <w:widowControl/>
      <w:bidi w:val="0"/>
      <w:spacing w:lineRule="exact" w:line="380"/>
      <w:ind w:firstLine="284"/>
      <w:jc w:val="both"/>
    </w:pPr>
    <w:rPr>
      <w:rFonts w:ascii="Garamond" w:hAnsi="Garamond" w:eastAsia="Times New Roman" w:cs="Garamond"/>
      <w:color w:val="auto"/>
      <w:sz w:val="26"/>
      <w:szCs w:val="20"/>
      <w:lang w:val="hu-HU" w:bidi="ar-SA" w:eastAsia="zh-CN"/>
    </w:rPr>
  </w:style>
  <w:style w:type="paragraph" w:styleId="Gpknycm">
    <w:name w:val="Gépköny cím"/>
    <w:qFormat/>
    <w:pPr>
      <w:widowControl/>
      <w:bidi w:val="0"/>
      <w:spacing w:lineRule="auto" w:line="360" w:before="0" w:after="60"/>
    </w:pPr>
    <w:rPr>
      <w:rFonts w:ascii="Garamond" w:hAnsi="Garamond" w:eastAsia="Times New Roman" w:cs="Garamond"/>
      <w:b/>
      <w:color w:val="auto"/>
      <w:kern w:val="2"/>
      <w:sz w:val="28"/>
      <w:szCs w:val="20"/>
      <w:lang w:val="hu-HU" w:bidi="ar-SA" w:eastAsia="zh-CN"/>
    </w:rPr>
  </w:style>
  <w:style w:type="paragraph" w:styleId="Gpknyvfelsorols">
    <w:name w:val="Gépkönyv felsorolás"/>
    <w:qFormat/>
    <w:pPr>
      <w:widowControl/>
      <w:numPr>
        <w:ilvl w:val="0"/>
        <w:numId w:val="3"/>
      </w:numPr>
      <w:tabs>
        <w:tab w:val="clear" w:pos="708"/>
        <w:tab w:val="left" w:pos="644" w:leader="none"/>
      </w:tabs>
      <w:bidi w:val="0"/>
      <w:spacing w:lineRule="exact" w:line="380"/>
      <w:ind w:left="641" w:hanging="357"/>
      <w:jc w:val="both"/>
    </w:pPr>
    <w:rPr>
      <w:rFonts w:ascii="Garamond" w:hAnsi="Garamond" w:eastAsia="Times New Roman" w:cs="Garamond"/>
      <w:color w:val="auto"/>
      <w:kern w:val="2"/>
      <w:sz w:val="26"/>
      <w:szCs w:val="20"/>
      <w:lang w:val="hu-H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Szvegtrzs2">
    <w:name w:val="Szövegtörzs 2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>
      <w:jc w:val="both"/>
    </w:pPr>
    <w:rPr>
      <w:sz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Jellngyzetek">
    <w:name w:val="Jelölőnégyzetek"/>
    <w:basedOn w:val="Normal"/>
    <w:qFormat/>
    <w:pPr>
      <w:spacing w:before="360" w:after="360"/>
    </w:pPr>
    <w:rPr>
      <w:sz w:val="20"/>
      <w:szCs w:val="20"/>
    </w:rPr>
  </w:style>
  <w:style w:type="paragraph" w:styleId="Kenyrszveg">
    <w:name w:val="kenyérszöveg"/>
    <w:qFormat/>
    <w:pPr>
      <w:widowControl w:val="false"/>
      <w:overflowPunct w:val="false"/>
      <w:autoSpaceDE w:val="false"/>
      <w:bidi w:val="0"/>
      <w:spacing w:lineRule="atLeast" w:line="236"/>
      <w:jc w:val="both"/>
    </w:pPr>
    <w:rPr>
      <w:rFonts w:ascii="Arial" w:hAnsi="Arial" w:eastAsia="Times New Roman" w:cs="Arial"/>
      <w:color w:val="000000"/>
      <w:kern w:val="2"/>
      <w:sz w:val="18"/>
      <w:szCs w:val="18"/>
      <w:lang w:val="hu-HU" w:bidi="ar-SA" w:eastAsia="zh-CN"/>
    </w:rPr>
  </w:style>
  <w:style w:type="paragraph" w:styleId="Alapadatok">
    <w:name w:val="Alapadatok"/>
    <w:basedOn w:val="Normal"/>
    <w:qFormat/>
    <w:pPr>
      <w:autoSpaceDE w:val="false"/>
    </w:pPr>
    <w:rPr/>
  </w:style>
  <w:style w:type="paragraph" w:styleId="Elem">
    <w:name w:val="Elem"/>
    <w:basedOn w:val="Normal"/>
    <w:qFormat/>
    <w:pPr>
      <w:autoSpaceDE w:val="false"/>
      <w:ind w:left="720" w:hanging="720"/>
    </w:pPr>
    <w:rPr/>
  </w:style>
  <w:style w:type="paragraph" w:styleId="Opcio">
    <w:name w:val="Opcio"/>
    <w:basedOn w:val="Normal"/>
    <w:qFormat/>
    <w:pPr>
      <w:autoSpaceDE w:val="false"/>
      <w:ind w:left="1152" w:hanging="0"/>
    </w:pPr>
    <w:rPr/>
  </w:style>
  <w:style w:type="paragraph" w:styleId="Megjegyzes">
    <w:name w:val="Megjegyzes"/>
    <w:basedOn w:val="Opcio"/>
    <w:qFormat/>
    <w:pPr>
      <w:ind w:left="720" w:hanging="0"/>
    </w:pPr>
    <w:rPr/>
  </w:style>
  <w:style w:type="paragraph" w:styleId="Admin">
    <w:name w:val="Admin"/>
    <w:basedOn w:val="Normal"/>
    <w:qFormat/>
    <w:pPr>
      <w:autoSpaceDE w:val="fals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spacing w:before="0" w:after="60"/>
    </w:pPr>
    <w:rPr>
      <w:b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26:00Z</dcterms:created>
  <dc:creator>Nagy István</dc:creator>
  <dc:description/>
  <cp:keywords/>
  <dc:language>en-US</dc:language>
  <cp:lastModifiedBy>Csaba Vári</cp:lastModifiedBy>
  <cp:lastPrinted>2019-06-26T13:45:00Z</cp:lastPrinted>
  <dcterms:modified xsi:type="dcterms:W3CDTF">2025-01-20T08:44:00Z</dcterms:modified>
  <cp:revision>14</cp:revision>
  <dc:subject/>
  <dc:title>Projekt megnevezése:</dc:title>
</cp:coreProperties>
</file>